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OLESIU DIANA ÎNTREPRINDERE INDIVIDUAL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CONSTRUIRE DOUA IMOBILE P+3+4r CU DESTINATIA DE LOCUINTE COLECTIVE, ALEI PIETONALE SI CAROSABILE, SPATIU PARCARE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 xml:space="preserve">PLOIEȘTI, STR. CORNATEL NR.12 B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COLESIU DIANA ÎNTREPRINDERE INDIVIDUALA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 BIG ARHIGEO S.R.L.-arh.Bogdan GEORGESCU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CONSTRUIRE DOUA IMOBILE P+3+4r CU DESTINATIA DE LOCUINTE COLECTIVE, ALEI PIETONALE SI CAROSABILE, SPATIU PARCARE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6.10.2019, la sediul Direcţiei Generale de Dezvoltare Urbană –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5.11.2019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6.11.2019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58:00Z</dcterms:created>
  <dc:creator>Stoian Mariana</dc:creator>
  <dc:description/>
  <cp:keywords/>
  <dc:language>en-US</dc:language>
  <cp:lastModifiedBy>Neagu Dana</cp:lastModifiedBy>
  <cp:lastPrinted>2017-04-25T12:10:00Z</cp:lastPrinted>
  <dcterms:modified xsi:type="dcterms:W3CDTF">2019-10-09T11:38:00Z</dcterms:modified>
  <cp:revision>10</cp:revision>
  <dc:subject/>
  <dc:title>Ploieşti, ………………</dc:title>
</cp:coreProperties>
</file>